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Grading Criterion:  Ms. Muench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Criterion A: Knowledge/Key Ide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s of geograph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S Standard I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, authority and govern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how individuals, groups and institutions create and change structures of power, authority, and governanc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 Standard V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es cultural universals, practices and human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s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 Standard III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me, continuity and change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how time, continuity, and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affect perspectives and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</w:t>
            </w:r>
          </w:p>
          <w:p>
            <w:pPr>
              <w:pStyle w:val="Normal"/>
              <w:spacing w:lineRule="auto" w:line="36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 Standard IV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concepts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 system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t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ita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/public services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Criterion B: Skil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Descriptor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S Standard 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echnical skill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ing, selecting, recording info from wide range of sources (print, multimedia, non-text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variety of media and technologi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maps, models, diagram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– Analytical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 and interpret evidence from wide range of sources (print, multimedia, non-tex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key questions, problems, issu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ly reflect on purpose, methods, values, limitations of sour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– Decision making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ppropriate strateg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te clear, valid, sound argu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justified decisions related to real-world contex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- Investigative skills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Hypothes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and carry out individual and group investig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wor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</w:t>
              <w:tab/>
              <w:t xml:space="preserve">Writ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lls and strategies, including 6 trai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V</w:t>
              <w:tab/>
              <w:t xml:space="preserve">Read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 analysis, fluency, vocabulary develop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VI</w:t>
              <w:tab/>
              <w:t>Interpret Literature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ategies with a variety of gen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V</w:t>
              <w:tab/>
              <w:t>Research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her, analyze and interpret, respond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Criterion C: Organization and Present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 Standard 2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.1, I.2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V.3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quencing of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iarity with appropriate formats (persuasive, expository, reports, power points, WebPag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VI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al presentations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skills with variety of purpo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 Standard 3 and 5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Standard IV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b) Referencing and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bliographi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 and AP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ing required on blogs, wikis, essays and powerpoints (both in-text citations and bibliographie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 xml:space="preserve">Criterion D: Responsibility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 EAGLES descripto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jority of grade:  Completion of daily work that is not assessed for the above crite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factors that are assess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s responsibility for unplanned absences and gets missed assignments at an appropriat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izes absences during project ti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s up work in a timely manne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s to class prepa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ys on task during group work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ains daily assignments and agen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instru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discussion in a way that contributes to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s thoughtful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consistent best eff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s help when need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s others to particip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positively or neutrally when assigned to a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appropriate share of wor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time effectivel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35:00Z</dcterms:created>
  <dc:creator>user</dc:creator>
  <dc:description/>
  <cp:keywords/>
  <dc:language>en-US</dc:language>
  <cp:lastModifiedBy>user</cp:lastModifiedBy>
  <dcterms:modified xsi:type="dcterms:W3CDTF">2008-05-23T07:00:00Z</dcterms:modified>
  <cp:revision>2</cp:revision>
  <dc:subject/>
  <dc:title>Grading Criterion:  Ms</dc:title>
</cp:coreProperties>
</file>